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O N T a s 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Script(R) -&gt; AutoCAD(R) fo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 Gibso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e 201 - 2020 West 2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couver, B.C.  V6J 1J4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/FAX: (604) 732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310,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91-1992  G. Gibson &amp; Associates. 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G. Gibson &amp; Associates be liable to any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collateral, incidental,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ith or arising out of the purchase or us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.  The sole and exclusive liability to G. Gibson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, regardless of the form of the action, shall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 price of the material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ICE: The license agreements established by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 vendors apply to typefaces converted with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Gibson &amp; Associates reserves the right to revise and improv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as it sees fit.  This publication describes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at the time of publication, and may not ref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at all tim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was published in June 1992, based on version 1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PostScript to AutoCAD font conversion software. 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using Microsoft Word for Windows, version 2.0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versions were printed on an IBM 4019 LaserPrinter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, AutoCAD, AutoSketch and AutoLISP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oCAD Development System is a trademark of Autodesk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and PostScript are registered trademarks and Adob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is a trademark of Adobe Systems Inc.  IBM,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/2, AT, XT and LaserPrinter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Business Machines Corporation.  Microsoft and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gistered trademarks and Windows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  Borland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, Inc.  TrueType is a registered trademark of Ap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Inc.  CorelDRAW! is a trademark of Corel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  Micrografx Designer is a trademark of Micrografx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Type is a registered trademark of Atech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Monger is a registered trademark of Ares Softwar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ographer is a registered trademark of Altsys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type is a registered trademark of The Monotype Corporation PL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LITE Professional is a trademark of PKWARE, Inc.  CompuServ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 of CompuServe, Inc.  PC Magazin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 of Ziff Communications Co.  All other br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names are trademarks or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ompression software used to distribute and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, LHA, is Copyright (c) 1988-1991 Haruyasu Yoshizaki,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s all copyright protection worldwide.  LHA is provided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xclusive purpose of install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for the Registered Version of FONTasm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contains the terms and conditions under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FONTasm! is being licensed to you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FONTasm! is an executable file named FA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a unique identifying serial number (the "SOFTWARE"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urchased directly from G. Gibson &amp; Associates ("GGA")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dealers, or can be created from any demonstration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by following procedures describ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s provided in either a Single User or Network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which version you desire when you purchase 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SOFTWARE,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, understand it, and agree to be bound by its ter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.  GGA grants you, the original purchaser, a non-ex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use the SOFTWARE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 Single User Version  If you have the Single Us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install the SOFTWARE on only one computer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transfer the SOFTWARE from one computer to ano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 the SOFTWARE is installed on only one computer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You may not install the SOFTWARE on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 Network Version  If you have the Network version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one copy of the SOFTWARE on only one file server ser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network.  You may electronically transfer one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or use in such a network by up to the number of con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ontracted for.  You may physically transfer the SOFTWA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server to another, provided that the program is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ly one networ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ether you are using the Single Us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SOFTWARE, the following terms and cond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RICTIONS.  Unauthorized copying of the SOFTWARE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, merged, or included with other software is expres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bidden.  You may make one (1) copy of the SOFTWARE sole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or archival purposes provided the copyright noti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d in its entirety on the backup copy.  You may not modif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, translate, reverse engineer,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derivative works based on the SOFTWARE.  You may not re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ll or any part of the SOFTWARE to any person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written consent of G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SOFTWARE to convert copyrighted typefaces for the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sale, copyright infringement or licensing avoidance is stri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.  Refer to your original typeface Licensor'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for additional restrictions that may appl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eld responsible by the Licensor of the typefac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ringement of the terms, rights and limitations governing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ypeface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PYRIGHT.  GGA retains title and copyrights to the SOFT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egitimate backup copy made by you.  Unauthorized copy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or failure to comply with the above restriction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LIMITED WARRANTY.  GGA warrants the original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upon which the SOFTWARE is provided to be fre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s in materials and workmanship under normal use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90 days from the date of purchase by the original purcha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A'S ENTIRE LIABILITY AND YOUR EXCLUSIVE REMEDY UNDER THIS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, AT GGA'S OPTION, TO REPLACE THE DEFECTIVE DISKETTES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 THE PURCHASE PRICE AND TERMINATE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A MAKES NO OTHER WARRANTIES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OR FITNESS FOR A PARTICULAR PURPOSE, REGAR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ITS SUPPORTING FILES AND ACCOMPANYING DOCUMENTATION.  G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authorized dealers shall not be liable for the cost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ir or correction required for defective SOFTWARE or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 files produced, except as stated in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GENERAL TERMS.  This is the only Agreement between you and G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he SOFTWARE, and it may be modified only by a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between those parties.  This Agreement shall be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laws of the province of British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&lt;2&gt;  (f*nt) n. [Fr. fonie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dre, to cast, FOUND&lt;3&gt;]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assortment of type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and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.tasm (fan" taz'm) n. [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tasme &lt; OFr. &lt; L. phantasma &lt; G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tasma &lt; phantazein, to show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m of phainein, to show: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TASY]  1. a perce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hat has no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ity; figment of the mind; esp.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ter, or ghost: also phan.tas.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n taz" m*), pl. -ma.ta (-m* t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 deceptive likeness  3. Phil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tal image of a real pers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 - phan.tas'mal (-taz" m'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n.tas" mic ad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.Tasm! (f*n" taz'm), 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.  go fig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onths of effort have gone into this first version of FONTas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d lots of help, but special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David Williams, P.Eng. of Integrex Engineering in Vancou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C., Canada.  Using AutoLISP, David prototyped the Bezier-to-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ting "engine" that now lies at the heart of FONTasm!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he volunteered countless hours of his time beta-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nd suggesting improvements.  He is the auth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 program FA.LSP included with this release.  Along the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d composed a mammoth 63"x32" poster of 193 converted font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's also the first to have used them "in batt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family, who kept m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knowledgments ....................................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 OVERVIEW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quirements 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 INSTALLATION 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 CONVERTIBLE DEMO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ing to the Full System 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 USING FONTasm!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Usage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g option : Graphics 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b option : Screen brightness 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z option : Enable 8514/A,XGA monochrome palette.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f option : AutoCAD hatch fill density 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e option : Select encoding vector 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s option : Enable SHP output mode 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 option : Disable dual-orientation AutoCAD font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 option : Dump PostScript data to disk 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c option : Demo conversion procedure 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xamples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Conversion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 Operation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election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Display Modes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Display &amp; Screen Capture 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CAD Previewer &amp; Font Converter 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  USING CONVERTED FONTS IN AutoCAD 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   SUPPLEMENTARY PROGRAMS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.LSP 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WHERE DO I GET .PFB's? 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REFERENCES 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REVISION HISTORY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WISH LIST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ORDER FORM 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converts PostScript Type 1 fonts into AutoCAD font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'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verted fonts are fully qualified SHX files that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ly to all AutoCAD commands involving text (STYLE,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XT, etc.)  Text entities can be stretched, com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d, mirrored, rotated and justified to f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Text can be inserted either horizontally 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aracter outlines are built with arcs.  These closely em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ostScript characters' shape, retaining thei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t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ve fill densities are supported, including outline only and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Filled fonts can be plotted on any AutoCAD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vice, including non-PostScrip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special draft-quality "fast font" format is provided for spee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l versions of AutoCAD since Release 9, including AutoCA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DOS-based graphical font viewer is built in.  PostScript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quickly loaded into memory and examined one (full-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 a time.  Changes to output options can be previe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verting the font to AutoCAD format.  Fo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, a DOS command-line interface is also provi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ports native SHX font files - no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step from SHP form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included AutoLISP routine displays the character se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demo version (FAD.EXE) is available that can be upgr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over the telephone into the fully functio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extends the PostScript image import/export and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capabilities of AutoCAD Release 12.  Now you can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-filled PostScript text using only the PLOT command (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OUT command).  This makes it possible to incorporate fi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fonts in drawings intended for any AutoCAD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 including non-PostScript laser printers, pen plot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 Release 9, 10 and 11 users will also appreciate th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support that FONTasm!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hapter 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need just the right typeface or symbol for that special log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, legend or detail?  Are you envious of the wealth and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nts available in Windows applications like CorelDRAW! and Ado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Manager?  With FONTasm! you can convert the best fon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, compose your drawing without any compromises, then plot 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har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rt fonts with FONTasm!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IBM Personal System/2, PC/AT, PC/XT or PC (including most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computers), with at least 38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360K, 5 1/4-inch floppy drive or a 720K, 3 1/2-inch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S operating system,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80-column monochrome display.  To use the graphical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, you will need an EGA(128K), VGA(256K), 8514/A(1 MB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GA(1 MB) graphics adapter and compatibl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source of PostScript Type 1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e  A mouse is not required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curve fitting routines in FONTasm! employ floating point math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sively.  For peak performance, use a machine equipped with 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th coprocessor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converted fonts,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DOS 386 or 286 based AutoCAD installation utilizing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9, 10, 11 or 12 (or AutoCAD fo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utoSketch Version 2.0 or 3.0 (or AutoSketch fo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ech note  FONTasm! was developed on an IBM PS/2 Model 95 XP 486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is optimized for the XGA and 8514/A graphics adapters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1024x768.)  It is written in Borland C++ (V3.0) with some inlin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sembly language.  Graphics support for XGA and 8514/A is via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rect programming to the Adapter Interface.  Graphics support fo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GA and EGA uses the Borland Graphics Interface (BGI.)  The FONTasm!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ecutable file is compressed using PKLITE Professional from PKWA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.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is delivered as a self-extracting compressed archiv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registered version, this file will be named FA???.EX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3 question marks substitute for the major and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s (e.g. FA105.EXE.)  If you have the demo vers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named FAD???.EXE (e.g. FAD105.EXE.)  NOTE: FONTas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obtained from us always have the version numb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mplete flexibility in choosing the placement of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or a standard installation, we recommend you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files into your AutoCAD directory.  All FONTasm!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 "FA", so it is unlikely that any naming conflic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an earlier version of FONTasm!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that you make a backup of the old version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FONTasm! in a non-AutoCAD system, or if you p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it in a directory other than ACAD, we assume that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re doing, and that you will modify th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hange to the directory where you wish to install FONTasm!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acad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you have the program on diskette, place that diskette i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(or B:)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FAD105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if you downloaded the demo version,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it from your hard disk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cim\download\FAD105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n either case, substitute the correct drive,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nd filename.  All files will be decompress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into the current directory.  If any files are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ame names as the new files, you will have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ma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Before running FONTasm!, you should add its directory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Use a word processor or program text editor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PATH command to your AUTOEXEC.BAT file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;C:\bin;C:\dos;C: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VERTIBLE 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is being marketed as a convertible demo.  This 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 out all the operational features of the program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a copy.  Once you have made your evalua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ble demo can be changed into a fully functional program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lephone.  We encourage you to make copies of the dem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them to your friends and col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missing from the demo version?  Actually,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FONTasm! product with only one difference: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vowels (uppercase and lowercase) and the digits 1, 3, 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, and 9 from any PostScript font!  In order to preserv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etrics under AutoCAD, these missing characters ar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ounding boxes.  For testing purposes, you can saf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 demo fonts into your existing AutoCAD drawing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e new drawings with them.  Later, if you decide to bu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just re-convert the same fonts to remove the b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harge only a nominal postage and handling fee for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of the demonstration version, and make it available f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hrough bulletin boards, user group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channels.  We invite you to copy and re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in its complete unaltered form.  REMEMBER: th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is a self-extracting archive with a 6 characte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the letters "FAD" - it is illegal to circ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mo, when converted into a registered copy, does not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hidden files and does not "lock" itself to you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ack it up and restore it normally.  You can mo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systems (within the terms of your license agree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password transf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to the Ful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emonstration copy of FONTasm! can be converted to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system by obtaining a password from G. Gibson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ing the FONTasm! demo, you may convert to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syste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D -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also activate this procedure from FONTasm!'s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- see "Graphics Mode Operation."  Either way, FONTas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randomly generated key number.  Pick up th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3  CONVERTIBL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l us for a password - you must be on your comput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.  Once payment has been made, a passwo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when entered, registers your copy of FONTasm!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it into a fully func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procedure also renames the executable file to FA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s a unique identifying serial number in it, and re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MO" stamp from all copyright screens.  Be sure in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, to invoke FONTasm! using FA ... &lt;Enter&gt; as expl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We strongly recommend that you immediately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copy of the registered version. 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asm! is governed by the terms of the License Agreem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ies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gistered user, you will also receive FONTasm!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 1/2-inch and 5 1/4-inch media), together with laser-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 The copy of FONTasm! mailed to you will b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erial number as your converted copy.  Periodically,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 upgrade information o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 Pre-registered copies of FONTasm! can be ordered from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. Gibson &amp; Associates - use the order form in Appendix E.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etwork site licensing and volume pricing are available.  Deale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quiries are welcomed.  Telephone: (604) 732-0218, 9:00 AM-5:00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M PST/PDT Monday-Friday or leave CompuServe EMAIL at 76310,340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ING FONTas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can be operated in text mode or in graphics mode.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used for quick single step font conversions.  Graphic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up an interactive font viewer wherein you can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font a character at a time, then convert it with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ptions affect the program's operation - these are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command line.  In graphics mode many options can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ynamically re-selected - you can preview their effec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AutoCAD font, before launching 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 line syntax for FONTasm!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 [Options...] [inpath]pfbfile [[outpath][shx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 (or FAD)          is the FONTasm! executable program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 for the registered version, FA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mo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ptions...]         are options,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ath]pfbfile      is the location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Script Type 1 font file (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)  If no extension is given, PF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assumed.  If no l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, FONTasm!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FB file in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NTasm! does not requi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Script Type 1 support file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FM, AFM or INF files) and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m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[outpath][shxfile]] is the location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CAD font file (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)  Depending on the -s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y, an extension of SHX or SH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ppended to the file (even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ferent extension is given.)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ion is specified, FONTasm!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 an SHX/SHP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directory.  If only a l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, FONTasm! will cre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X/SHP file with the same bas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e PFB file, placing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provided.  If no loc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name is specified, an SHX/SH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same base filename as the PF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will be created in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hown in [] abov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ip Type FA &lt;Enter&gt; (or FAD &lt;Enter&gt; for the demo version) to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ing up a help screen showing FONTasm!'s command line usage.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are not permitted in the FONTasm!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onvert more than one font at a time, we sugges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hort batch file for the purpose - see "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lists all the options currently avail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asm!  These are described in more detail in the se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[n]   Graphic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None, 1-Autodetect adapter, 2-EGA, 3-VGA, 4-8514/A, X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[n]   Screen brightness:  1-128 (default=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      Enable 8514/A,XGA monochrom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[n]   AutoCAD hatch fill density:  1, 2, 3, 4, 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Outline only,  [_*]-Fill only, [+]-"fast fo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[n]   Select encoding vect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StandardEncoding, 1-ISOLatin1Encoding (default=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den if font has non-standard encoding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Enable SHP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Disable dual-orientation AutoCA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   Dump PostScript data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     Demo conversion procedure - see Chapter 3 "CONVER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must begin with a hyphen "-" or slash "/"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followed by the option letter and if necessar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single-digit modifier (such as "*" or "+".)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can be uppercase or lowercase.  Use spaces or tab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options but do not embed spaces within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ll options except -g can be invoked or adjus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while in the fon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g option :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text or graphics mode, and display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 is requested using -g0.  FONTasm! will lo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convert the PostScript Type 1 font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you specify, exiting to DOS when complete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mmended method if you are in a hurry or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-process a number of fonts.  It is your only choic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is not configur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 is requested using -g, -g1, -g2, -g3, -g4,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ing the -g option entirely.  FONTasm! loa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Type 1 font into memory, then present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 font viewer - see "Graphics Mode Operation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the font is displayed using the options you specif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it is best to let FONTasm! detect your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and choose an appropriate display resolution (via -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g1, or no -g option).  The program is capable of work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(640x350), VGA(640x480) and 8514/A, XGA(1024x768)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, in each case utilizing the maximum color depth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If you do not have the full complement of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or your adapter or suspect that FONTas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etection logic has failed to identify your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, you may wish to "force" a graphics resolu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g2, -g3 or -g4 - see the tab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 In order to run FONTasm! at 1024x768 resolution on a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8514/A or XGA, you must first load that device's adapter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terface.  On IBM systems this is done by invoking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DILOAD.EXE (for the 8514/A) or by installing the XGAAIDOS.SY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vice driver with a line similar t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VICE=C:\xgapcdos\XGAAIDOS.SYS in CONFIG.SYS (for the XGA.)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option : Screen brigh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screen brightness in graphics mode (VGA, 8514/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an be useful if your display is too da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when operating at 1024x768 resolution.  Brigh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lected with a number in the range 1-128; the hig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the brighter the screen (default = 64)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68 would be a little bright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Ctrl&gt;&lt;Left&gt; and &lt;Ctrl&gt;&lt;Right&gt; key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z option : Enable 8514/A,XGA monochrome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only in graphics mode.  Starts FONTasm! in the "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" palette - colored areas are represented by patter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pixels (8514/A and XG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intended to be used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 'X' hot-key to capture high resolution FONTasm!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nochrome PCX files (1024x768.)  All screen shots in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registered versions of FONTasm!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Alt&gt; 'Z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 option : AutoCAD hatch fill 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AutoCAD character fill density and outline/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asm! builds AutoCAD character outlines and then op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s them with a special high-speed vertical hatch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 density is selected with a number in the range 1-5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the number, the denser the hatch (default = 3.)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half-tone sequence - each new number doubles th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 of its predecessor.  For example -f3 is a good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en plotters for solid-filled letters up to 1 cm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25 mm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 Don't confuse our use of the term "hatch" here with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CAD's HATCH command.  Character fills in FONTasm! operat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irely within the Shape/Font file definition and are many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mes faster than HATCH(ing) arbitrary bounded areas i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CAD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utline only characters use -f0.  For fill only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an asterisk to the number (i.e. -f4*.)  Normal, ou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nd fill only fonts can be combined in AutoCAD to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ing effects such as drop shadows, and tex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outline and fil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-f+ to generate a font in FONTasm!'s special draft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st font" format - see "AutoCAD Previewer &amp; Font Conver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'0', '1', '2', '3', '4', '5', '*' and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 option : Select encoding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Adobe standard or ISO 8859 Latin-1 character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s in PostScript Type 1 fonts are describ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ding vectors - see  "Graphics Mode Operation." 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 contain character definitions for all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) occupied positions in two standard encoding v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StandardEncoding and ISOLatin1Encoding.  To convert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nt, use -e0 (the default) to generate the Adob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(149 chrs.) and -e1 to generate the ISO 88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n-1 character set (205 chrs.)  Type 1 fonts can als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tandard encoding vectors.  These are fully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itself.  Fonts with non-standard encoding v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any -e option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Alt&gt; 'E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option : Enable SHP outpu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s FONTasm! to generate an uncompiled Shape/Fon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-s option if you want FONTasm! to generate a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SHP) file instead of a binary SHX file.  SHP file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le ASCII format, but must be "compiled" by Au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arning  If you are converting an extremely ornate or densel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led font, FONTasm! may exceed AutoCAD's 2000 byte/shap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mit.  This will lead to an error when you attempt to compil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font.  The 2000 byte/shape limit is enforced only by th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CAD compiler, probably to avoid runaway definitions.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CAD itself has no difficulty working with shape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taining more than 2000 bytes.  Normally FONTasm! shield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 from this "problem" by creating SHX files directly.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Alt&gt; 'S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 option : Disable dual-orientation AutoCAD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s FONTasm! to suppress dual-orientation text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-v option if you never intend to insert your tex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column (with characters aligned along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lines.)  FONTasm! avoids placing Code 00E pen-up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eginning and end of each character descri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in smaller and slightly faster executing SH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Alt&gt; 'V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 option : Dump PostScript data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comprehensive PostScript information re. loaded fo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option should be used in text mode (it ha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effect in graphics mode.)  If the -d option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DOS command line FONTasm! loads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 into memory but does not convert it.  Inst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tandard entries in the Type 1 font dictionary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ded CharStrings command/number data for each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written sequentially to a text file named FONTASM!.DA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  WARNING: for some fonts, this fil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arge (&gt; 500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d this facility extensively during develop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asm! and just decided to leave it in.  It provi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lth of information regarding the font's creator,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encoding, metrics, hinting, character geograph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If you need assistance regarding an ill-behav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ual font, you should "dump" it and have FONTASM!.DAT han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&lt;Alt&gt; 'D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 option : Demo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the demo version of FONTasm! into a fully func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- see Chapter 3 "CONVERTIBLE DEM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the 'C' key in the font vie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examples - remember, use FA for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FAD for the demo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 MYFON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.  Loads MYFONT.PFB into memory - you can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and adjust options before converting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ONT.SHX.  FONTasm! autodetects your video hard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an appropriate display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 -g4 -b68 C:\psdir\MYPS MYACAD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.  Loads C:\psdir\MYPS.PFB into memory -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font and adjust options before converting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CAD.SHX.  FONTasm! uses its internal 8514/A, XG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providing 1024x768 pixel display resolution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rs a little brighter than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 -g0 -f2 -v MYFON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.  Converts MYFONT.PFB into MYFONT.SHX.  Au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have outlines and are filled with a vertical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half as dense as the default pattern.  Text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in a vertic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 -g0 -f4* -e1 -s C:\psdir\MYFONT D:\acad\system\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.  Converts C:\psdir\MYFONT.PFB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acad\system\MYFONT.SHP.  AutoCAD characters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s but are filled with a vertical hatch pattern twic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e as the default pattern.  The generated font uses the I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59 Latin-1 character set.  It will have to be compil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 -g0 -d MYFON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.  Dumps PostScript data re. MYFONT.PFB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ASM!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p Beware of all those underscores!  PostScript Type 1 font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ften have filenames like XY______.PFB or FOO_____.PFB.  Th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nderscore characters are an integral part of the filename an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n't be ignored.  How many are there?  Disregarding the PFB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tension, there are 8 minus the number of ordinary character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i.e. there are 6 in XY______.PFB)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voke FONTasm! from AutoCAD's drawing editor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command.  In this case, it's best to d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s in text mode.  NOTE: if you "shell out" and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 font that has already been used in the draw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styles attached to that font (or new styles!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how any changes until you exit and re-enter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Con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onvert several fonts at one time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batch file, such the on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%%f in (*.PFB) do FA.EXE -g0 -f+ %%f C:\acad\fa_fa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all PostScript Type 1 fonts in the curren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converted into "fast fonts" and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cad\fa_fast.  To interrupt processing, just tap &lt;Ctrl&gt; 'C'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activate FONTasm! in graphics mode the Post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1 font is parsed - that is opened, decrypted, and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.  You are kept informed of progress in certai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of the font file (Comments, FontInfo diction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 array, Subrs array and CharStrings dictionary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slider bars.  Parsing only takes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ere no errors, FONTasm! emits a single bee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s its interactive font viewer.  The FONTasm! font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as four main parts: a large rectangular viewing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ed on the top, bottom, and right by the status area,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pointer ba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ing Window displays the current character, in enla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FONTasm! normally starts with the uppercase 'A',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65.  Several important typographic features alway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vie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nt bounding box.  This is the smallest rectangle encl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pe that would result if all characters of the font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with their origins coincident.  Coincide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meter of the viewing window.  Usually the font bounding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n upright "portrait" shape but "landscape" orien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so possible.  Shown as a whit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aseline.  The line on which most flat characters sit,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.  Shown as a r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rigin.  Point 0,0 in character space units.  Shown as a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xt character origin. Shown as a red dot.  On rare occa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 falls outside of the font bounding box 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 no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ft sidebearing point.  A point whose x coordinate coinc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at of the leftmost filled part of the character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but not all fonts, this point falls on the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ines of constant x value cross the baseline: two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ng through the origin points (red) and a line pa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eft sidebearing point (dashed yellow.)  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line and the 3 crossing lines are perpendicular.  Howeve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has a non-standard FontMatrix, as in an obliqued fo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y intersect at some other angle.  The Font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s the font's character coordinate system in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system for rendering - this can involve transl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, and rotation.  FONTasm! always shows (and converts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in its transformed state, just as it would look if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tScrip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Area contains useful glob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, and other data relevant to the character be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nt name.  The PostScript FontName (e.g. "Pos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Condensed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iqueID.  An integer in the range 0-16,777,215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the font to PostScript interpreters.  If no Unique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fined, its field is shown as "(nd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"SY"  If present, identifies the font as a synthetic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hetic fonts are modifications of other PostScrip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by virtue of different transformation matrixes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ptimize their memory requirements in the Post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r by re-using code already downloaded for th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"HY"  If present, identifies the font as a hybrid font.  Hybr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contain two sets of outlines, one for low resolu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or high resolution rendering.  FONTasm! always work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gh resolution (i.e. most precise)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racter level data.  Shows up only in PostScript or Auto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modes 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ssage Area, FONTasm! communicates various prom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, and status messages, and two other importan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racter display mode.  Can be one of: "Outlined", "Fille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stScript" or "AutoCAD."  NOTE: digits following "AutoCA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e the -f command line parameter.  These mod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more detail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racter name : number.  Format "A : 065." Associ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haracter's name with its position in the fon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ding vector.  Encoding vectors can be thought of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ables, usually numbered from 0 to 255, with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ccupied) and non-defined (vacant)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er Bar is really a map of the font's encoding v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efined character ranges highlighted - a pointer show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haracter resides.  Position 0 is at the top. 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e from character to character the pointer moves with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umping the gap" between define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keys in the FONTasm! font viewer are grouped by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&gt; &lt;Up&gt;                Move fwd., back 1 character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Ctrl&gt; ..continuous scro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&lt;PgUp&gt;              Move fwd., back 10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&lt;Home&gt;               Move to end, beginning of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Display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&gt; &lt;Right&gt;            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lined, Filled, PostScript,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Display &amp; Screen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&gt; &lt;Right&gt; with &lt;Ctrl&gt; Screen brightness ..darker, ligh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Z'                  Toggle 8514/A, XG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MONOCHROME/COL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X'                  Capture 8514/A, XGA screen to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Previewer &amp; Font Conve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'2' '3' '4' '5'        Set hatch fill density 1,2,3,4,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0' '*' '+'                Select Outline only, Fill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fast fo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E'                  Toggle encoding vector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n-standard (StandardEncod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OLatin1Encod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S'                  Toggle output mode (SHP/SH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V'                  Toggle AutoCAD text font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DUAL/HORIZONT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     Convert font using current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rite SHX or SHP file  NOTE: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excludes uppercase/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owels, 1/3/5/7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                     Get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 'D'                  Dump PostScript data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                      Activate demo conversion procedur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e  Chapter 3 "CONVERTIBLE DEM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Down&gt;, &lt;Up&gt;, &lt;PgDn&gt;, &lt;PgUp&gt; keys to mov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character.  Press and hold the key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pidly through the font; FONTasm! updates its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and character name/number indicator.  Release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the character at your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tinuous scrolling and display, one character at a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lt;Ctrl&gt;&lt;Down&gt; and &lt;Ctrl&gt;&lt;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mp quickly to the end or beginning of the font use &lt;E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 Don't be alarmed if nothing seems to be displayed afte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sing &lt;Home&gt;; usually the first defined character in a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ostScript Type 1 font is the space character!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isplay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4 character display modes in FONTasm!: Outl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, PostScript and AutoCAD.  To change modes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 and &lt;Right&gt; keys.  Each mode reveals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haracters in the font.  AutoCAD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s discussed in detail in a later section - see "Au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ewer &amp; Font Conver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d display mode is the mode first entered by th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 and is the fastest mode for scrolling.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s smooth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display mode shows each character painted with a so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  This is the mode that most closely approxim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ance of characters if they were rendered a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on a PostScrip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ch note  If a character is exceptionally complex (more tha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640 vertices/subpath) FONTasm! may be unable to paint i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perly - this applies to Filled, PostScript and AutoCAD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splay modes on EGA and VGA adapters only.  You will hear a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eep and see the message "TOO COMPLEX" in the viewing window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ONTasm! will still convert the character normally.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ONTasm! uses the even-odd rule to determine the "insideness"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evel of character subpaths.  PostScript normally uses th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n-zero winding number rule (for an explanation of th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fferences refer to the PostScript Language Reference Manual,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cond Edition, p. 161 - see Appendix B).  Characters with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verlapping subpaths may fill differently under the two rules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 may notice minor fill irregularities (onscreen and after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version) in fonts that permit overlapping subpaths.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display mode is useful if you are interested i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character outlines are built and subs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ed.  This mode is intended to be informational only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atures shown are part of the PostScript font, bu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r-adjustable.  For a complete technical discu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eatures, refer to the official Adobe Type 1 Fon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ostScript display mode, the Type 1 path element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superimposed on a filled representation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Certain features of the declarative hin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 "Hinting" is a mechanism used by PostScript interpreter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nd type management software to help preserve the propertie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f character shapes when they are rendered on raster device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f limited resolution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character outlines are built with straigh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s and cubic Bezier curves organized into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 subpaths.  FONTasm! marks the endpoints of each li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within a subpath with node symbols - these appea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magenta boxes.  The starting point of each subpa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with a larger highlighted node symbol.  Straigh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elements are shown as white lines.  Bezier curv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as white dots; their controlling tangent lines as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nta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Type 1 fonts use a special mechanism called Flex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ing shallow curves that are nearly horizont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vertical.  Whenever FONTasm! stops on a charac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Flex mechanism anywhere in its outline, "FLEX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save space, accented characters in a fon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by combining two other characters, using the se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If FONTasm! stops on a seac accented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AC" is displayed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level hints, called alignment zones, key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Values and OtherBlues arrays, are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window as horizontal blue bands.  Alignment z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constraints on the vertical positions of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such as x-height and descender-depth when the fo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level hints (horizontal and vertical stem zones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as pairs of parallel dotted lines.  Stem zon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tated in the character coordinate system.  Horizontal 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s (white) are labeled along the left side of the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nd their separation is noted along the right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stem zones (red) are labeled along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window and their separation is noted along the t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hints control the width of character stems, such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s of the letter "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If you haven't already done so, you may soon gather 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llection of PostScript Type 1 fonts that includes commercia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ypefaces, fonts converted from other formats, and public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main fonts.  As you compare these in PostScript display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, their differences will become apparent.  Here are som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f the things that characterize Type 1 fonts of the highes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uality: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. Hinting information.  In original PostScript fonts, hint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nformation typically represents a large proportion of th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ont's data.  Type 1 fonts that have been translated from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other formats sometimes lack hints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. Large character sets.  The entire character set for both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dobe standard encoding and ISO 8859 Latin-1 encoding i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vailable (of course, special purpose fonts such as display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aces are exempt.)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3. seac accented character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4. Endpoints at extremes.  Nodes are placed at most horizonta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nd vertical character extremes - their Bezier tangent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lines are nearly always exactly horizontal or vertical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5. Tangent continuity (i.e. smooth path element transitions.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djoining tangent lines for Bezier curves that share a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ndpoint, or tangent lines and adjoining straight lin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egments, are collinear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6. Conciseness.  There is an economy of path elements - seldom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do you see nodes in close proximity (unless on cusps.)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. No overlapping subpaths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Display &amp; Screen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djust screen brightness dynamicall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&lt;Left&gt; and &lt;Ctrl&gt;&lt;Right&gt; keys (VGA, 8514/A and X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).  Initially, FONTasm! will use the screen brigh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-b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8514/A and XGA displays, use &lt;Alt&gt; 'Z'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between monochrome and color.  By default FONTasm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its custom color palette.  In the monochrome ("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") palette, colored areas are represented by patter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Alt&gt; 'X' hot-key at any time to capture 8514/A or X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to a PCX file named FONTASM!.PCX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Depending on the active palette,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the 256-color or monochrome PCX format (1024x7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s.)  NOTE: To capture FONTasm!'s lead-in font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in monochrome, you should use the -z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d this screen capture facility to prepar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registered versions of FONTasm!, and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dvertising material and 35mm slides.  You might use 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, font desig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Previewer &amp; Font Conver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onvert PostScript character outlines into soli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AutoCAD characters, FONTasm! does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redraws the outlines using only circular arc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line segments.  This is because AutoCAD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/Font file specification doesn't support draw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 fills the outlines with a special hatch pattern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AutoCAD doesn't automatically fill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always expect its output devices to do so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selves (like PostScript devices c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atch both processes in action, switch into AutoCAD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(a.k.a. "PINSTRIPE &amp; FISHING LINE"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will see an accurate preview of what your Au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look like when converted.  Redrawn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s are highlighted.  Construction circles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ize the Bezier-to-arc curve fitting process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FONTasm! fills its characters with a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rpentine" (zig-zag) hatch pattern - this minimizes 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motion on pen plotters and reduces SHX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a character is redrawn in AutoCAD display mod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is kept of the number of lines and arcs used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are displayed in the status area.  See the "V### A###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(meaning vectors, ar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, FONTasm! shows you the fill dens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/fill combination specified with the -f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You can change options before converting the fo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attention to the display mode indicator - digits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utoCAD F" report the current options.  To chang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, use the '1', '2', '3', '4', and '5' keys. Each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doubles the hatch density of its prede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utline only characters press '0'.  For f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(at the current hatch density), press '*'.  The '*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s a toggle, pressing it again restores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'+' to view characters in FONTasm!'s special "fast fo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described below.  You can use these keys from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ode; FONTasm! will immediately switch to Au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ode if it is not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p  If you have an enhanced 101/102 key keyboard, use th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rey cursor keys and the numeric keypad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asm! goes to great lengths to match PostScript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ccurately as possible, producing AutoCAD fonts that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even when substantially enlarged. 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alty associated with this - speed.  Ideally,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py font performance while editing, but good look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plot time.  Here is where "fast fonts" com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cue.  "Fast fonts" are outline only fonts built with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straight lines to permit easy recognition of the fon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appearance.  They are lean and fast, but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ly, they preserve the font's metrics under AutoC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afely insert text using any variation of the STY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r DTEXT commands.  When it's time to plot, just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ast font" SHX file with a normal filled one!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ways to do this - we explain fully in Chapter 5 "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FONTS IN AutoC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ch note  How is the curve fitting done?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sider a Bezier curve between two points on the character'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utline.  This curve is defined by two parametric cubic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quations of the form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3    2                    3    2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x(t) = axt +bxt +cxt+x0   y(t) = ayt +byt +cyt+y0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ere x(t) and y(t) are in units of the character coordinat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ystem relative to (0,0) - the character's origin.  Th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stant coefficients a, b and c can be derived implicitly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rom the Bezier cubic control points (tangent endpoint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sociated with the curve.  Point (x0,y0) is the curve'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arting point.  The curve itself is the path traced by x(t)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nd y(t) as t ranges from 0 to 1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e need to "fit" the above third-order curve as accurately a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ossible using only circular arcs linked at their endpoints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rst, we determine the best locations on the curve at which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o "break" it and start a new arc section.  To do this, w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amine the change in curvature, for appropriately small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crements of t.  Curvature (kappa) is defined as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2              2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x1y2 - y1x2|              dx     d x     dy     d y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K = --------------   where  x1=--, x2=---, y1=--, y2=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/        \ 3/2             dt       2     dt       2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2    2|                        dt             dt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x1 + y1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\        /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en K deviates sufficiently from its value at the previou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"break" point (our experimentally determined threshold i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0.006), we break the curve again.  Let's call this point P1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nd the previous break point P0.  We want an arc passing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rough P0 and P1 that maintains a high degree of contact with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curve.  Finding the best arc turns out to be a purely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eometrical exercise.  Consider the on-curve point Pmid, with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 value equal to the average of t(P0) and t(P1).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erpendicular bisectors of the line segments P0-Pmid and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mid-P1 intersect at the center of the circle defining th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est arc!  NOTE: this circle is similar but not identical to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osculating circle at point Pmid (radius p = 1/K.)  Th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lgorithm repeats, until the end of the Bezier curve i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ched at t = 1.  There are a number of "special cases" which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ust be handled individually.  One of them is described below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ONTasm! uses bulge-specified arcs (Codes 00C and 00D) to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present curves in the AutoCAD Shape/Font file.  Endpoin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ffsets are expressed in the PostScript character coordinat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ystem - a suitable scale factor is applied in advance (Cod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003.)  Occasionally, an arc with x or y endpoint displacemen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utside of the range -127 to +127 is generated (a situation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4  USING FONTas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sallowed by the Shape/Font file specification.)  When thi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appens, the arc is rejected.  Two new sub-arcs are built,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ked at a point with t value mid-range between the previou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rc endpoints.  This occurs in long shallowly curving or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early circular areas such as the bowl of the letter "D."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struction circles for degenerate arcs of this type ar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hown as white dots.  Normal construction circles are shown a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ellow dot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The demo version of FONTasm! does not convert vowel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uppercase or lowercase) or the digits 1, 3, 5, 7 and 9.  You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n still examine how these characters are formed, but they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re flagged as "EXCLUDED" and shaded with a crossed-ou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acter bounding box.  In AutoCAD they are represented by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bounding box only.  To convert FONTasm! into a fully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unctional program, press 'C', and follow the directions 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screen - see Chapter 3 "CONVERTIBLE DEMO."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Alt&gt; 'E' key to change encoding vector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Encoding and ISOLatin1Encoding - see "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" (-e option.)  NOTE: this command is only effectiv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that use a standard encoding method.  Watch the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- it rebuilds to show the character se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encoding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Alt&gt; 'S' key to change AutoCAD output mod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X and SHP file formats - see "Command Line Usage" (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Alt&gt; 'V' key to change AutoCAD text font 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horizontal and dual - see "Command Line Usage" (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three &lt;Alt&gt; key commands above are toggle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key again restores the previous state.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ppear briefly onscreen, showing you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he font conversion, press &lt;Enter&gt;. 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s sequentially through the font from low to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ositions.  You are shown the name/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being processed (i.e. "A : 065".)  Progress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d with a slider bar.  To cancel the conversion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successful completion, FONTasm! emits a double bee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you to the font viewer.  An SHX or SHP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location you specified on the command lin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exit to DOS from any point within FONTasm!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Ctrl&gt; '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ING CONVERTED FONTS IN Auto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converted fonts just as you would any other AutoCAD fo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spects of the STYLE command are available, including he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factor, obliquing angle, backwards, upside-down and verti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EXT and DTEXT commands, you can insert text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line rotation and at any justification.  Text can be undersc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verscored.  You can use converted fonts in AutoLISP and 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 You can plot them on any output devic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you should place SHX files generated by FONTasm!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utoCAD fonts in a support directory named by the A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.  This way, they are immediately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p  Converted PostScript fonts often have numerous characters i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128-255 range, including currency symbols, accents, ligatures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tc.  To insert one of these characters, use the %%nnn control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quence.  For example %%163 inserts character number 163.  Thre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ecial characters in standard AutoCAD fonts, at positions 127-129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y be missing or relocated: the degrees symbol, the plus/minus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lerance symbol, and the circle diameter dimensioning symbol.  Loo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them at positions 176, 177 and 216 (ISO 8859 Latin-1 charact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.)  We have included a handy AutoLISP routine to print out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lete character set for any font - see Chapter 6 "SUPPLEMENTAR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GRAMS."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while editing, characters may appear "rough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es."  This is a normal function of your VIEWRES setting.  Auto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ime by approximating arcs with a finite number of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egments.  With the next regen you'll once again see smoo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ing character outlines.  Plotting always exports the smoot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arcs for the resolution of your output device.  If you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smoother character outlines while editing, invoke the VIEW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choose a circle zoom percent setting hig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st possible balance of editing speed and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, we recommend you develop your drawings using "fast font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lot them with filled fonts.  There are several ways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t plot time, simply overcopy all "fast font" SHX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fonts of the same name - your drawing never knows what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  This method is foolproof, but requires some "file juggl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lternate between editing and plott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better way is to prepare matching sets of "fast font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fonts in advance.  Place the "fast fonts" in on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lled fonts in another.  Then use a startup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 USING CONVERTED FONTS IN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voke AutoCAD, making one font set or the other "visi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at session.  Sound complicated?   Not at all -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CFG=C:\ac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PAGEDIR=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%1"=="p" goto P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=C:\acad\support;C:\acad\ads;C:\acad\fa_fonts\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P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=C:\acad\support;C:\acad\ads;C:\acad\fa_fonts\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acad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CFG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PAGEDIR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call our example batch file AC.BAT.  We assume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s in C:\acad and that you have placed the "fast font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cad\fa_fonts\fast and the filled fo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cad\fa_fonts\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, invoke AutoCAD with AC &lt;Enter&gt;.  To plot, invoke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C p &lt;Enter&gt;.  There is only one caveat: when you firs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YLE command to define text styles in your drawing,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dentify the corresponding fonts by their filenames only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locations.)   This is very importan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lease 11's standard menus, use the Type it butto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YLE command dialogue, then manually enter a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oint to the file.  We want AutoCAD to have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y searching paths named by the ACA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nclear whether existing text in your drawing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properly, run the LIST command on it.  Its SHX fil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dentified by file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s one is for AutoCAD for Windows users.  Let's assu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for Windows resides in C:\acadwin and that your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y the same subdirectories as in example 2 above.  Creat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AutoCAD icons, one for editing and one for plotting. 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pying the main AutoCAD icon by using the File :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in the Program Manager.  Then, using the Program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dialogue box, set the /s switch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bo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AD.EXE /s C:\acad\support;C:\acad\ads;C:\acad\fa_fonts\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for the editing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AD.EXE /s C:\acad\support;C:\acad\ads;C:\acad\fa_fonts\f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for the plotting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 USING CONVERTED FONTS IN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 cases set the Working Directory to C:\acadwi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y of 5 AutoCAD icons or make up your own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escription text for each icon.  The same warni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ample 2 above applies; use filenames only when attaching SH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styles (click on the Type It button, then manuall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 h a p t e r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PPLEMENTAR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.L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LISP routine FA (or FONTasm) contained in FA.LS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y AutoCAD SHX font file and build a reference table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character set.  You should place FA.LSP with you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ISP code in a support directory named by the A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 From AutoCAD's Command: prompt, lo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ad "FA")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a font file.  Type in the filename (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location if necessary; the SHX extension is not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just sit back and watch!  NOTE: You may find it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 catalogue of converted fonts by plotting the output of 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8 1/2 x 11 inch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p p e n d i x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HERE DO I GET .PFB'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ostScript fonts in the industry-standard Type 1 form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from Adobe, Linotype-Hell, Monotype, ITC, Image Cl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ady &amp; Greene, and others.  The number of  available Typ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exceeds 10,000 and is growing rapidly!  For an excel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of font technology and font suppliers see PC Magazine, V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No. 16, September 24, 1991, p.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re are 14 Type 1 fonts from Linguist's Software Inc.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utoCAD Releas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own CorelDRAW!, Micrografx Designer, or other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you may already have a large number of Type 1 fo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s to create them.  If you own fonts in almost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able outline format, including TrueType, you can conver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ype 1 fonts with AllType or FontM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ublic domain (shareware and freeware) Type 1 fonts abound -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are the work of creative individuals using type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software such as Fontographer.  Check the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ing forum on CompuServe (GO DTPFORUM)-library 9 "PC Font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public bulletin boards in the US and Canad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ze in desktop publishing and fonts.  Two that we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! BBS (Florida)         (813) 646-73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PARADISE (Alabama)  (205) 882-6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a BBS that we should add to this list, please le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e  You shouldn't limit your search to typefaces.  Special symbol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available in the fields of architecture, mapping, mathematics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lectronics, music, and many others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nts can be obtained for non-Latin alphabets such as Greek,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yrillic, Hebrew, Gujarati, Hindi, Kanji, Hangul, etc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Make sure you understand any copyright that accompan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tScript Type 1 fonts you use.  The same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generally apply to the SHX form of fonts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with any version of FONTasm!, including the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p p e n d i x  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language and the Adobe Type 1 fon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Systems Incorporated, PostScript Language Tutori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kbook, Addison-Wesley, 1985.  ISBN 0-201-10179-3.  A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cessible introduction to the PostScript language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, with program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Systems Incorporated, PostScript Language Program Desig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son-Wesley, 1988.  ISBN 0-201-14396-8.  A guide to desig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PostScript langua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Systems Incorporated, Supporting Downloadable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, Technical Note #5040, PostScript Developer Support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9. Discusses specifics of the IBM PC file format for Typ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Systems Incorporated, PostScript Language Reference Man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Edition, Addison-Wesley, 1990.  ISBN 0-201-18127-4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ve guide to the Post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obe Systems Incorporated, Adobe Type 1 Font Format, Addis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ley, 1990.  ISBN 0-201-57044-0.  The official specific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1 fo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 Shape/Fon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sk, Inc., AutoCAD Release 11 Reference Manual, Pub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11RM, 1990.  The official specification for the Shape/Fo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an be found in Appendix B - Customizing AutoCAD, p. 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p p e n d i x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9 -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is the initial release of FONTasm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p p e n d i x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 think of features that we should add to the nex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ONTasm!, please let us know.  Here are a few items we'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s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ueTyp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ne is on the front burner... 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 for more high resolution graphics adapters (i.e. VE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VGA.)  Should we do this in a Windows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AD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thumbnail of the whole font (or a few characters, i.e. "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brown fox...") to be onscreen while in the fon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-adjustable character spacing &amp; font metrics before th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verted (i.e. condensed, expanded, obliqued fonts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SP routines for character kerning and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p p e n d i x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. Gibson &amp;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201 - 2020 West 2nd Avenue, Vancouver, B.C. Canada V6J 1J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/FAX: (604) 732-0218  CompuServe: 76310,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FONTasm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il or FAX this form with paymen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lephone between 9:00 AM-5.00 PM PST/PDT Monday-Frida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bmit your order and credit card information as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E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aler inquirie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ders must be prepa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yment can be made by cheque or money order, in either 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funds.  Credit card orders are transacted in $Cdn.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anadian customers - your VISA statement will show a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at current rates of exchange.  Sorry, no MasterCard or AM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t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rporate purchase orders (net 30 days) accepted from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 COD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lease make remittance payable to G. Gibson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_____________ Date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pany:]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itle:]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/Province:_______________________ ZIP/Postal Code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____________________________________ [FAX No:]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. No. (day):___________________ Tel. No. (eve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VISA(R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rd Number:_________________________________ Expiry Date: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ame on card: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rdholder's signature: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ppendix E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asm! Version 1 - Pricing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User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 per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of packages  Quantity  times    $US      $Cdn      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  --------  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________    x      $85      $99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9        ________    x      $78      $92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24      ________    x      $71      $84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- 49      ________    x      $64      $76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- 99      ________    x      $57      $68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or more  ________    x      $50      $60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each package includes program disks (3 1/2-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5 1/4-inch media) and laser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ite License&lt;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ce pe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of users     Quantity  times    $US      $C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  --------  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________    x      $85      $99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9        ________    x      $76      $90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24      ________    x      $68      $80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- 49      ________    x      $59      $70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- 99      ________    x      $50      $60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or more  ________    x      $42      $50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includes one set of program disks (3 1/2-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5 1/4-inch media) for copying to file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aser printed document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: {1}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the following postage, handl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rance charges to you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class postage in USA/CANADA $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side of USA/CANADA $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...or call for special delivery rates)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: {2}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ian orders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British Columbia orders add PST  6% of line {1} 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All Canadian orders add GST  7% of line {2} ____________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enclo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asm! User's Guide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